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18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termomodernizacji budynku Liceum Ogólnokształcącego nr XIX przy                      ul. Zbaraskiej 1 w Warszawie wraz z hydroizolacją ścian piwnic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 i uzyskać dodatkowe punkty pkt 23 SIWZ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6-10-25T10:14:00Z</dcterms:modified>
  <cp:revision>11</cp:revision>
  <dc:subject/>
  <dc:title>Załącznik Nr 1</dc:title>
</cp:coreProperties>
</file>