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termomodernizacji budynku Liceum Ogólnokształcącego nr XIX przy                      ul. Zbaraskiej 1 w Warszawie wraz z hydroizolacją ścian piwni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18/16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6-10-27T09:09:00Z</dcterms:modified>
  <cp:revision>7</cp:revision>
  <dc:subject/>
  <dc:title>Załącznik nr 9 do SIWZ</dc:title>
</cp:coreProperties>
</file>